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6254"/>
      </w:tblGrid>
      <w:tr>
        <w:trPr>
          <w:trHeight w:val="1330" w:hRule="atLeast"/>
        </w:trPr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ÒNG GD&amp;ĐT MAI S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ƯỜNG TH&amp; THCS NÀ BÓ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10160</wp:posOffset>
                      </wp:positionV>
                      <wp:extent cx="1419225" cy="635"/>
                      <wp:effectExtent l="0" t="0" r="0" b="0"/>
                      <wp:wrapNone/>
                      <wp:docPr id="1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" stroked="t" o:allowincell="t" style="position:absolute;margin-left:52.1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ind w:left="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Ề KIỂM TRA  HỌC KÌ I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ăm học: 2023 - 2024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ÔN: ĐỊA LÍ 8 – ĐỀ SỐ 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 xml:space="preserve">(Thời gian làm bài 45phút, </w:t>
            </w:r>
            <w:r>
              <w:rPr>
                <w:rFonts w:cs="Times New Roman" w:ascii="Times New Roman" w:hAnsi="Times New Roman"/>
                <w:bCs/>
                <w:i/>
                <w:iCs/>
                <w:szCs w:val="26"/>
                <w:lang w:val="pt-BR"/>
              </w:rPr>
              <w:t>không kể thời gian phát đề</w:t>
            </w:r>
            <w:r>
              <w:rPr>
                <w:rFonts w:cs="Times New Roman" w:ascii="Times New Roman" w:hAnsi="Times New Roman"/>
                <w:i/>
                <w:szCs w:val="26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HUNG MA TRẬN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960"/>
        <w:gridCol w:w="1837"/>
        <w:gridCol w:w="895"/>
        <w:gridCol w:w="935"/>
        <w:gridCol w:w="940"/>
        <w:gridCol w:w="984"/>
        <w:gridCol w:w="1275"/>
      </w:tblGrid>
      <w:tr>
        <w:trPr>
          <w:trHeight w:val="90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TT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Chương/</w:t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Chủ đề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Nội dung/Đơn vị kiến thức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Số câu hỏi theo mức độ nhận thứ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Tổng điểm</w:t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%</w:t>
            </w:r>
          </w:p>
        </w:tc>
      </w:tr>
      <w:tr>
        <w:trPr>
          <w:trHeight w:val="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hận biế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Thông hiể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Vận dụn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Vận dụ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ca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ƯƠNG 1: VỊ TRÍ ĐỊA LÍ VÀ PHẠM VI LÃNH THỔ, ĐỊA HÌNH VÀ KHOÁNG SẢN VIỆT NA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0% - đã KT giữa kì I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Đặc điểm vị trí địa lí và phạm vi lãnh thổ V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5%</w:t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0,5 điểm</w:t>
            </w:r>
          </w:p>
        </w:tc>
      </w:tr>
      <w:tr>
        <w:trPr>
          <w:trHeight w:val="92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 w:eastAsia="en-US"/>
              </w:rPr>
              <w:t>Đặc điểm địa hình và khoáng sản V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T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ƯƠNG 2: KHÍ HẬU VÀ THỦY VĂN VIỆT NAM</w:t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í hậu Việt Nam.</w:t>
            </w:r>
          </w:p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T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T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5%</w:t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,5 điểm</w:t>
            </w:r>
          </w:p>
        </w:tc>
      </w:tr>
      <w:tr>
        <w:trPr>
          <w:trHeight w:val="8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ực hành: Vẽ và phân tích biểu đồ khí hậ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TL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TL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5%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,5 điểm</w:t>
            </w:r>
          </w:p>
        </w:tc>
      </w:tr>
      <w:tr>
        <w:trPr>
          <w:trHeight w:val="82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uỷ văn Việt Nam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T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5%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0,5 điểm</w:t>
            </w:r>
          </w:p>
        </w:tc>
      </w:tr>
      <w:tr>
        <w:trPr>
          <w:trHeight w:val="562" w:hRule="atLeast"/>
        </w:trPr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Số câu/ loại câ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8 TNKQ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1 TL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 (a) T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 (b) T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10 câu</w:t>
            </w:r>
          </w:p>
        </w:tc>
      </w:tr>
      <w:tr>
        <w:trPr>
          <w:trHeight w:val="305" w:hRule="atLeast"/>
        </w:trPr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Tỉ lệ 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50%</w:t>
            </w:r>
          </w:p>
        </w:tc>
      </w:tr>
      <w:tr>
        <w:trPr>
          <w:trHeight w:val="416" w:hRule="atLeast"/>
        </w:trPr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8"/>
                <w:sz w:val="26"/>
                <w:szCs w:val="24"/>
              </w:rPr>
              <w:t>Tỉ lệ chung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6"/>
                <w:szCs w:val="24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6"/>
                <w:szCs w:val="24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6"/>
                <w:szCs w:val="24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6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Mangal"/>
                <w:b/>
                <w:b/>
                <w:spacing w:val="-8"/>
                <w:sz w:val="26"/>
                <w:szCs w:val="24"/>
              </w:rPr>
            </w:pPr>
            <w:r>
              <w:rPr>
                <w:rFonts w:cs="Mangal" w:ascii="Times New Roman" w:hAnsi="Times New Roman"/>
                <w:b/>
                <w:spacing w:val="-8"/>
                <w:sz w:val="26"/>
                <w:szCs w:val="24"/>
              </w:rPr>
              <w:t>100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BẢNG ĐẶC TẢ ĐỀ KIỂM TRA CUỐI HỌC KÌ 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"/>
        </w:rPr>
      </w:r>
    </w:p>
    <w:tbl>
      <w:tblPr>
        <w:tblW w:w="10367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23"/>
        <w:gridCol w:w="1459"/>
        <w:gridCol w:w="2448"/>
        <w:gridCol w:w="911"/>
        <w:gridCol w:w="972"/>
        <w:gridCol w:w="1021"/>
        <w:gridCol w:w="989"/>
        <w:gridCol w:w="850"/>
      </w:tblGrid>
      <w:tr>
        <w:trPr>
          <w:trHeight w:val="28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T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Chương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Chủ đề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Nội dung/Đơn vị kiến thức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Mức độ đánh giá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Số câu hỏi theo mức độ nhận thức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Tổng điể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%</w:t>
            </w:r>
          </w:p>
        </w:tc>
      </w:tr>
      <w:tr>
        <w:trPr>
          <w:trHeight w:val="6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hận biế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Thông hiể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Vận dụng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Vận dụ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cao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</w:rPr>
            </w:r>
          </w:p>
        </w:tc>
      </w:tr>
      <w:tr>
        <w:trPr>
          <w:trHeight w:val="28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HƯƠNG 1: VỊ TRÍ ĐỊA LÍ VÀ PHẠM VI LÃNH THỔ, ĐỊA HÌNH VÀ KHOÁNG SẢN VIỆT NAM.</w:t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 10% - đã kiểm tra giữa kì I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ặc điểm vị trí địa lí và phạm vi lãnh thổ V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Nhận biết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  <w:t>rình bà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được đặc điểm vị trí địa lí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vi-VN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%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5 điểm</w:t>
            </w:r>
          </w:p>
        </w:tc>
      </w:tr>
      <w:tr>
        <w:trPr>
          <w:trHeight w:val="428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Đặc điểm địa hình và khoáng sản V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Nhận biết </w:t>
            </w:r>
          </w:p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  <w:t xml:space="preserve"> Trình bày được một trong những đặc điểm chủ yếu của địa hình Việt Nam</w:t>
            </w: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: Đất nước đồi núi, đa phần đồi núi thấp; Hướng địa hình; Địa hình nhiệt đới ẩm gió mùa; Chịu tác động của con người.</w:t>
            </w:r>
          </w:p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 xml:space="preserve"> Trình bày được đặc điểm của các khu vực địa hình: địa hình đồi núi; địa hình đồng bằng; địa hình bờ biển và thềm lục địa. </w:t>
            </w:r>
          </w:p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Nhớ được kí hiệu của các loại khoáng sản chủ yếu ở nước ta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T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>
          <w:trHeight w:val="314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</w:rPr>
              <w:t>CHƯƠNG 2: KHÍ HẬU VÀ THỦY VĂN VIỆT NAM</w:t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í hậu Việt Nam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6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6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6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Nhận biế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  <w:t>Trình bày được đặc điểm khí hậu nhiệt đới ẩm gió mùa của Việt Nam.</w:t>
            </w:r>
          </w:p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Thông hiểu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  <w:t xml:space="preserve"> Chứng minh được sự phân hoá đa dạng của khí hậu Việt Na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 phân hóa bắc nam, phân hóa theo đai cao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T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T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5%</w:t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,5 điểm</w:t>
            </w:r>
          </w:p>
        </w:tc>
      </w:tr>
      <w:tr>
        <w:trPr>
          <w:trHeight w:val="116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6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8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hực hành: Vẽ và phân tích biểu đồ khí hậu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Vận dụng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  <w:t xml:space="preserve"> Vẽ và phân tích được biểu đồ khí hậu của một số trạm thuộc các vùng khí hậu khác nhau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TL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TL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5%</w:t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,5 điểm</w:t>
            </w:r>
          </w:p>
        </w:tc>
      </w:tr>
      <w:tr>
        <w:trPr>
          <w:trHeight w:val="221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uỷ văn Việt Nam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Nhận biế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  <w:t xml:space="preserve">Xác định được trên bản đồ lưu vực của các hệ thống sông lớn. </w:t>
            </w:r>
          </w:p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Thông hiểu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 w:eastAsia="en-US"/>
              </w:rPr>
              <w:t xml:space="preserve"> Phân tích được đặc điểm mạng lưới sông và chế độ nước sông của một số hệ thống sông lớn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vi-VN" w:eastAsia="en-US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T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%</w:t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5 điểm</w:t>
            </w:r>
          </w:p>
        </w:tc>
      </w:tr>
      <w:tr>
        <w:trPr>
          <w:trHeight w:val="512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Số câu/ loại câu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8 TNKQ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1 TL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 (a) TL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 (b) T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10 câu</w:t>
            </w:r>
          </w:p>
        </w:tc>
      </w:tr>
      <w:tr>
        <w:trPr>
          <w:trHeight w:val="386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</w:rPr>
              <w:t>Tỉ lệ %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50%</w:t>
            </w:r>
          </w:p>
        </w:tc>
      </w:tr>
      <w:tr>
        <w:trPr>
          <w:trHeight w:val="386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iCs/>
                <w:spacing w:val="-8"/>
                <w:sz w:val="26"/>
                <w:szCs w:val="24"/>
              </w:rPr>
              <w:t>Tổng hợp chu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Bang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tbl>
      <w:tblPr>
        <w:tblW w:w="11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778"/>
        <w:gridCol w:w="3778"/>
      </w:tblGrid>
      <w:tr>
        <w:trPr>
          <w:trHeight w:val="1917" w:hRule="atLeast"/>
        </w:trPr>
        <w:tc>
          <w:tcPr>
            <w:tcW w:w="37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ổ trưởng duyệ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Nguyễn Xuân Dũng</w:t>
            </w:r>
          </w:p>
        </w:tc>
        <w:tc>
          <w:tcPr>
            <w:tcW w:w="3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an giám hiệu duyệ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Trịnh Thanh Hùng</w:t>
            </w:r>
          </w:p>
        </w:tc>
        <w:tc>
          <w:tcPr>
            <w:tcW w:w="3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iáo viên ra đ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Vũ Thị Tố Uyê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tbl>
      <w:tblPr>
        <w:tblW w:w="10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6254"/>
      </w:tblGrid>
      <w:tr>
        <w:trPr>
          <w:trHeight w:val="1330" w:hRule="atLeast"/>
        </w:trPr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ÒNG GD&amp;ĐT MAI S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ƯỜNG TH&amp; THCS NÀ BÓ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10160</wp:posOffset>
                      </wp:positionV>
                      <wp:extent cx="1419225" cy="635"/>
                      <wp:effectExtent l="0" t="0" r="0" b="0"/>
                      <wp:wrapNone/>
                      <wp:docPr id="2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52.1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2865</wp:posOffset>
                      </wp:positionV>
                      <wp:extent cx="1507490" cy="3473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7490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ĐỀ SỐ 01</w:t>
                                  </w:r>
                                </w:p>
                              </w:txbxContent>
                            </wps:txbx>
                            <wps:bodyPr anchor="t" lIns="17780" tIns="4699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7pt;height:27.35pt;mso-wrap-distance-left:9.05pt;mso-wrap-distance-right:9.05pt;mso-wrap-distance-top:0pt;mso-wrap-distance-bottom:0pt;margin-top:4.95pt;mso-position-vertical-relative:text;margin-left:45.5pt;mso-position-horizontal-relative:text">
                      <v:textbox inset="0.0194444444444444in,0.0513888888888889in,0.0194444444444444in,0.0118055555555556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ĐỀ SỐ 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ind w:left="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Ề KIỂM TRA  HỌC KÌ I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ăm học: 2023 - 2024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ÔN: ĐỊA LÍ 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 xml:space="preserve">(Thời gian làm bài 45 phút, </w:t>
            </w:r>
            <w:r>
              <w:rPr>
                <w:rFonts w:cs="Times New Roman" w:ascii="Times New Roman" w:hAnsi="Times New Roman"/>
                <w:bCs/>
                <w:i/>
                <w:iCs/>
                <w:szCs w:val="26"/>
                <w:lang w:val="pt-BR"/>
              </w:rPr>
              <w:t>không kể thời gian phát đề</w:t>
            </w:r>
            <w:r>
              <w:rPr>
                <w:rFonts w:cs="Times New Roman" w:ascii="Times New Roman" w:hAnsi="Times New Roman"/>
                <w:i/>
                <w:szCs w:val="26"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I, Trắc nghiệm (2,0 điểm)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nl-NL"/>
        </w:rPr>
        <w:t>Hãy chọn chữ cái đứng trước phương án trả lời đúng rồi ghi ra tờ giấy kiểm tra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Câu 1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Địa hình nước ta có hai hướng chính 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A. Hướng tây bắc - đông nam và hướng bắc - nam;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B. Hướng tây bắc - đông nam và hướng vòng cung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C. Hướng nam - bắc và hướng vòng cung;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D. Hướng đông - tây và hướng nam - bắc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Câu 2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Phần lớn các mỏ khoáng sản ở nước ta có trữ lượng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A. Lớn;                 </w:t>
        <w:tab/>
        <w:t xml:space="preserve">B. Vừa;               </w:t>
        <w:tab/>
        <w:t>C. Trung bình và nhỏ;                  D. Nh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Câu 3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nl-NL"/>
        </w:rPr>
        <w:t>Tính chất nhiệt đới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của khí hậu nước ta được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nl-NL"/>
        </w:rPr>
        <w:t xml:space="preserve"> thể hiện qua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>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A.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nl-NL"/>
        </w:rPr>
        <w:t>Nhiệt độ trung bình năm trên 20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vertAlign w:val="superscript"/>
          <w:lang w:val="nl-NL"/>
        </w:rPr>
        <w:t>0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nl-NL"/>
        </w:rPr>
        <w:t xml:space="preserve">C; 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ab/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B. Khí hậu chia làm hai mùa rõ rệt;</w:t>
        <w:tab/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C. Một năm có hai mùa gió có tính chất trái ngược nhau;</w:t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D.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nl-NL"/>
        </w:rPr>
        <w:t xml:space="preserve">Lượng mưa trung bình năm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lớn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nl-NL"/>
        </w:rPr>
        <w:t>từ 1500 - 2000 mm/năm.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Câu 4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Ranh giới giữa hai miền khí hậu Bắc và Nam là dãy núi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A. Hoàng Liên Sơn;</w:t>
        <w:tab/>
        <w:tab/>
        <w:t xml:space="preserve"> B. Trường Sơn Bắc;</w:t>
        <w:tab/>
        <w:t>C. Bạch Mã;</w:t>
        <w:tab/>
        <w:t xml:space="preserve">      D. Trường Sơn Nam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Câu 5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Nhân tố nào là nhân tố quyết định đến sự phân hóa Đông -Tây của khí hậu nước ta?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A.Địa hình;</w:t>
        <w:tab/>
        <w:t xml:space="preserve">     </w:t>
        <w:tab/>
        <w:t>B. Vĩ độ;               C. Kinh độ;</w:t>
        <w:tab/>
        <w:tab/>
        <w:t xml:space="preserve">      D. Gió mùa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Câu 6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Gió mùa Đông Bắc hoạt động mạnh mẽ nhất ở khu vực nào của nước ta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A. Tây Nguyên và Duyên hải Nam Trung Bộ;                  B. Đông Bắc và đồng bằng Bắc Bộ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C. Tây Bắc và Bắc Trung Bộ;                                            D. Nam Bộ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Câu 7. </w:t>
      </w:r>
      <w:r>
        <w:rPr>
          <w:rFonts w:eastAsia="Times New Roman" w:cs="Times New Roman" w:ascii="Times New Roman" w:hAnsi="Times New Roman"/>
          <w:sz w:val="26"/>
          <w:szCs w:val="26"/>
        </w:rPr>
        <w:t>Hồ Hòa Bình nằm trên con sông nào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A. Sông Mã;        B. Sông Hồng;               C. Sông Chảy;                 D. Sông Đà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Câu 8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Nước ta có nhiều sông suối phần lớn là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A. Sông lớn, dài, dày đặc;                      B. Sông ngắn, lớn, dốc;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C. Sông dài, nhiều phù sa;                      D. Sông nhỏ, ngắn, dốc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II. Tự luận (3,0 điểm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ab/>
        <w:t xml:space="preserve">Câu 1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1,5 điểm)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Chứng minh sự phân hóa đa dạng của khí hậu Việt Nam 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ab/>
        <w:t xml:space="preserve">Câu 2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1,5 điểm)</w:t>
      </w:r>
      <w:r>
        <w:rPr/>
        <w:t xml:space="preserve"> Dựa vào số liệu bảng sau:</w:t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92"/>
        <w:gridCol w:w="701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430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háng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ạ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>
          <w:trHeight w:val="88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ường sa (tỉnh khánh Hòa) (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, 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hiệt độ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6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6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7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9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8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8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8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8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7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7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6,9</w:t>
            </w:r>
          </w:p>
        </w:tc>
      </w:tr>
      <w:tr>
        <w:trPr>
          <w:trHeight w:val="861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ượng mư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mm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60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0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3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9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25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22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47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50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57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28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88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61,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Vẽ biểu đồ khí hậu trạm Trường Sa (tỉnh Khánh Hòa) 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b.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Nhận xét 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727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6184"/>
      </w:tblGrid>
      <w:tr>
        <w:trPr>
          <w:trHeight w:val="1076" w:hRule="atLeast"/>
        </w:trPr>
        <w:tc>
          <w:tcPr>
            <w:tcW w:w="4543" w:type="dxa"/>
            <w:tcBorders/>
          </w:tcPr>
          <w:p>
            <w:pPr>
              <w:pStyle w:val="Normal"/>
              <w:tabs>
                <w:tab w:val="clear" w:pos="720"/>
                <w:tab w:val="left" w:pos="1212" w:leader="none"/>
              </w:tabs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446405</wp:posOffset>
                      </wp:positionV>
                      <wp:extent cx="13163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15pt;margin-top:35.1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nl-NL"/>
              </w:rPr>
              <w:t>PHÒNG GD&amp;ĐT MAI SƠN</w:t>
            </w:r>
          </w:p>
          <w:p>
            <w:pPr>
              <w:pStyle w:val="Normal"/>
              <w:tabs>
                <w:tab w:val="clear" w:pos="720"/>
                <w:tab w:val="left" w:pos="1212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nl-NL"/>
              </w:rPr>
              <w:t>TRƯỜNG TH&amp;THCS NÀ B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618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nl-NL"/>
              </w:rPr>
              <w:t>HƯỚNG DẪN CHẤM KIỂM TRA HỌC KỲ 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nl-NL"/>
              </w:rPr>
              <w:t>Năm học 2023-20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nl-NL"/>
              </w:rPr>
              <w:t>MÔN: ĐỊA LÝ - LỚP  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6"/>
          <w:szCs w:val="24"/>
          <w:lang w:val="sv-SE"/>
        </w:rPr>
      </w:pPr>
      <w:r>
        <w:rPr>
          <w:rFonts w:cs="Times New Roman" w:ascii="Times New Roman" w:hAnsi="Times New Roman"/>
          <w:b/>
          <w:i/>
          <w:sz w:val="26"/>
          <w:szCs w:val="24"/>
          <w:lang w:val="sv-SE"/>
        </w:rPr>
        <w:t xml:space="preserve">I. TRẮC NGHIỆM (2,0 điểm)  </w:t>
      </w:r>
      <w:r>
        <w:rPr>
          <w:rFonts w:cs="Times New Roman" w:ascii="Times New Roman" w:hAnsi="Times New Roman"/>
          <w:b/>
          <w:bCs/>
          <w:i/>
          <w:sz w:val="26"/>
          <w:szCs w:val="24"/>
          <w:lang w:val="sv-SE"/>
        </w:rPr>
        <w:t>Mỗi đáp án đúng 0,25 điểm</w:t>
      </w:r>
    </w:p>
    <w:tbl>
      <w:tblPr>
        <w:tblW w:w="10158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24"/>
        <w:gridCol w:w="1088"/>
        <w:gridCol w:w="1040"/>
        <w:gridCol w:w="1119"/>
        <w:gridCol w:w="1119"/>
        <w:gridCol w:w="1182"/>
        <w:gridCol w:w="1182"/>
        <w:gridCol w:w="1198"/>
      </w:tblGrid>
      <w:tr>
        <w:trPr>
          <w:trHeight w:val="49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Câ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47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Đáp á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C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D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  <w:lang w:val="vi-VN"/>
        </w:rPr>
        <w:t>II. TỰ LUẬN (</w:t>
      </w:r>
      <w:r>
        <w:rPr>
          <w:rFonts w:cs="Times New Roman" w:ascii="Times New Roman" w:hAnsi="Times New Roman"/>
          <w:b/>
          <w:sz w:val="26"/>
          <w:szCs w:val="24"/>
        </w:rPr>
        <w:t>3</w:t>
      </w:r>
      <w:r>
        <w:rPr>
          <w:rFonts w:cs="Times New Roman" w:ascii="Times New Roman" w:hAnsi="Times New Roman"/>
          <w:b/>
          <w:sz w:val="26"/>
          <w:szCs w:val="24"/>
          <w:lang w:val="vi-VN"/>
        </w:rPr>
        <w:t>,0 điểm)</w:t>
      </w:r>
    </w:p>
    <w:tbl>
      <w:tblPr>
        <w:tblW w:w="10193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165"/>
        <w:gridCol w:w="1051"/>
      </w:tblGrid>
      <w:tr>
        <w:trPr>
          <w:tblHeader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Câu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Nội dung chín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(1,5 điểm)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en-US" w:eastAsia="en-US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nl-NL" w:eastAsia="en-US"/>
              </w:rPr>
              <w:t xml:space="preserve"> Phân hoá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en-US" w:eastAsia="en-US"/>
              </w:rPr>
              <w:t xml:space="preserve">theo chiều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nl-NL" w:eastAsia="en-US"/>
              </w:rPr>
              <w:t>bắc – n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 xml:space="preserve"> Miền khí hậu phía Bắc: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en-US"/>
              </w:rPr>
              <w:t xml:space="preserve"> nhiệt độ trung bình năm trên 20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vertAlign w:val="superscript"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en-US"/>
              </w:rPr>
              <w:t>C,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 xml:space="preserve"> có mùa đông lạnh, ít mưa; mùa hạ nóng, ẩm và mưa nhiều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 xml:space="preserve"> Miền khí hậu phía Nam: 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en-US"/>
              </w:rPr>
              <w:t>nhiệt độ trung bình năm trên 25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vertAlign w:val="superscript"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>, có 2 mùa mưa, khô phân hóa rõ rệt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val="nl-NL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val="nl-NL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en-US" w:eastAsia="en-US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nl-NL" w:eastAsia="en-US"/>
              </w:rPr>
              <w:t xml:space="preserve"> Phân hóa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en-US" w:eastAsia="en-US"/>
              </w:rPr>
              <w:t xml:space="preserve">theo chiều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nl-NL" w:eastAsia="en-US"/>
              </w:rPr>
              <w:t xml:space="preserve">đông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en-US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nl-NL" w:eastAsia="en-US"/>
              </w:rPr>
              <w:t>tâ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>- Vùng biển và thềm lục địa có khí hậu ôn hoà hơn trong đất liề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>- Vùng đồng bằng ven biển có khí hậu nhiệt đới ẩm gió mù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>- Vùng đồi núi phía tây khí hậu phân hóa phức tạp do tác động của gió mùa và hướng của các dãy núi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en-US" w:eastAsia="en-US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nl-NL" w:eastAsia="en-US"/>
              </w:rPr>
              <w:t xml:space="preserve"> Phân hóa theo độ ca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en-US"/>
              </w:rPr>
              <w:t>K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>hí hậu VN phân hóa th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en-US"/>
              </w:rPr>
              <w:t>à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>nh 3 đai cao gồm: nhiệt đới gió mùa; cận nhiệt đới gió mùa trên núi và ôn đới gió mùa trên núi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25</w:t>
            </w:r>
          </w:p>
        </w:tc>
      </w:tr>
      <w:tr>
        <w:trPr>
          <w:trHeight w:val="7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8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(1,5 điểm)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a.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vẽ biểu đồ cột kết hợp với đườngđúng đẹp, có đầy đủ ghi chú và tên biểu đồ 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. Nhận xét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- Nhiệt độ trung bình năm: 27,99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C (28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C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- Biên độ nhiệt trung bình năm: 2,9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- Tổng lượng mưa trung bình năm: 2414,2m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- Thời gian mùa mưa: Thời gian mùa mưa từ tháng 6 đến tháng 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Web"/>
        <w:spacing w:lineRule="auto" w:line="240" w:before="0" w:after="0"/>
        <w:ind w:left="48" w:right="4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l-PL"/>
        </w:rPr>
      </w:pPr>
      <w:r>
        <w:rPr>
          <w:rFonts w:eastAsia="Times New Roman" w:cs="Times New Roman"/>
          <w:b/>
          <w:sz w:val="28"/>
          <w:szCs w:val="28"/>
          <w:lang w:val="pl-PL"/>
        </w:rPr>
      </w:r>
    </w:p>
    <w:p>
      <w:pPr>
        <w:pStyle w:val="NormalWeb"/>
        <w:spacing w:lineRule="auto" w:line="240" w:before="0" w:after="0"/>
        <w:ind w:left="48"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left="48"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left="48"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6254"/>
      </w:tblGrid>
      <w:tr>
        <w:trPr>
          <w:trHeight w:val="1330" w:hRule="atLeast"/>
        </w:trPr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ÒNG GD&amp;ĐT MAI S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ƯỜNG TH&amp;THCS NÀ BÓ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10160</wp:posOffset>
                      </wp:positionV>
                      <wp:extent cx="1419225" cy="635"/>
                      <wp:effectExtent l="0" t="0" r="0" b="0"/>
                      <wp:wrapNone/>
                      <wp:docPr id="5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52.1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ind w:left="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Ề KIỂM TRA  HỌC KÌ I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ăm học: 2023 - 2024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ÔN: ĐỊA LÍ 8 – ĐỀ SỐ 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 xml:space="preserve">(Thời gian làm bài 45 phút, </w:t>
            </w:r>
            <w:r>
              <w:rPr>
                <w:rFonts w:cs="Times New Roman" w:ascii="Times New Roman" w:hAnsi="Times New Roman"/>
                <w:bCs/>
                <w:i/>
                <w:iCs/>
                <w:szCs w:val="26"/>
                <w:lang w:val="pt-BR"/>
              </w:rPr>
              <w:t>không kể thời gian phát đề</w:t>
            </w:r>
            <w:r>
              <w:rPr>
                <w:rFonts w:cs="Times New Roman" w:ascii="Times New Roman" w:hAnsi="Times New Roman"/>
                <w:i/>
                <w:szCs w:val="26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HUNG MA TRẬ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960"/>
        <w:gridCol w:w="1837"/>
        <w:gridCol w:w="895"/>
        <w:gridCol w:w="935"/>
        <w:gridCol w:w="940"/>
        <w:gridCol w:w="984"/>
        <w:gridCol w:w="1275"/>
      </w:tblGrid>
      <w:tr>
        <w:trPr>
          <w:trHeight w:val="90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TT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Chương/</w:t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Chủ đề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Nội dung/Đơn vị kiến thức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Số câu hỏi theo mức độ nhận thức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Tổng điểm</w:t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%</w:t>
            </w:r>
          </w:p>
        </w:tc>
      </w:tr>
      <w:tr>
        <w:trPr>
          <w:trHeight w:val="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hận biế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Thông hiể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Vận dụn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Vận dụ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cao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ƯƠNG 1: VỊ TRÍ ĐỊA LÍ VÀ PHẠM VI LÃNH THỔ, ĐỊA HÌNH VÀ KHOÁNG SẢN VIỆT NA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0% - đã KT giữa kì I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ặc điểm vị trí địa lí và phạm vi lãnh thổ V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5%</w:t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0,5 điểm</w:t>
            </w:r>
          </w:p>
        </w:tc>
      </w:tr>
      <w:tr>
        <w:trPr>
          <w:trHeight w:val="6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Đặc điểm địa hình và khoáng sản V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T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ƯƠNG 2: KHÍ HẬU VÀ THỦY VĂN VIỆT NAM</w:t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hí hậu Việt Nam.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T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T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ực hành: Vẽ và phân tích biểu đồ khí hậ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TL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TL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5%</w:t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,5 điểm</w:t>
            </w:r>
          </w:p>
        </w:tc>
      </w:tr>
      <w:tr>
        <w:trPr>
          <w:trHeight w:val="8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uỷ văn Việt Nam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T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30%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3 điểm</w:t>
            </w:r>
          </w:p>
        </w:tc>
      </w:tr>
      <w:tr>
        <w:trPr>
          <w:trHeight w:val="562" w:hRule="atLeast"/>
        </w:trPr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Số câu/ loại câ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8 TNKQ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1 TL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 (a) T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 (b) T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10 câu</w:t>
            </w:r>
          </w:p>
        </w:tc>
      </w:tr>
      <w:tr>
        <w:trPr>
          <w:trHeight w:val="305" w:hRule="atLeast"/>
        </w:trPr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Tỉ lệ 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50%</w:t>
            </w:r>
          </w:p>
        </w:tc>
      </w:tr>
      <w:tr>
        <w:trPr>
          <w:trHeight w:val="416" w:hRule="atLeast"/>
        </w:trPr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8"/>
                <w:sz w:val="26"/>
                <w:szCs w:val="24"/>
              </w:rPr>
              <w:t>Tỉ lệ chung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6"/>
                <w:szCs w:val="24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6"/>
                <w:szCs w:val="24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6"/>
                <w:szCs w:val="24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6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Mangal"/>
                <w:b/>
                <w:b/>
                <w:spacing w:val="-8"/>
                <w:sz w:val="26"/>
                <w:szCs w:val="24"/>
              </w:rPr>
            </w:pPr>
            <w:r>
              <w:rPr>
                <w:rFonts w:cs="Mangal" w:ascii="Times New Roman" w:hAnsi="Times New Roman"/>
                <w:b/>
                <w:spacing w:val="-8"/>
                <w:sz w:val="26"/>
                <w:szCs w:val="24"/>
              </w:rPr>
              <w:t>100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val="en"/>
        </w:rPr>
      </w:pPr>
      <w:r>
        <w:rPr>
          <w:rFonts w:cs="Times New Roman" w:ascii="Times New Roman" w:hAnsi="Times New Roman"/>
          <w:b/>
          <w:bCs/>
          <w:sz w:val="26"/>
          <w:szCs w:val="24"/>
          <w:lang w:val="en"/>
        </w:rPr>
        <w:t>BẢNG ĐẶC TẢ ĐỀ KIỂM TRA CUỐI HỌC KÌ 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"/>
        </w:rPr>
      </w:r>
    </w:p>
    <w:tbl>
      <w:tblPr>
        <w:tblW w:w="10367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23"/>
        <w:gridCol w:w="1459"/>
        <w:gridCol w:w="2448"/>
        <w:gridCol w:w="911"/>
        <w:gridCol w:w="972"/>
        <w:gridCol w:w="1021"/>
        <w:gridCol w:w="989"/>
        <w:gridCol w:w="850"/>
      </w:tblGrid>
      <w:tr>
        <w:trPr>
          <w:trHeight w:val="28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T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Chương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Chủ đề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Nội dung/Đơn vị kiến thức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Mức độ đánh giá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Số câu hỏi theo mức độ nhận thức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Tổng điể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%</w:t>
            </w:r>
          </w:p>
        </w:tc>
      </w:tr>
      <w:tr>
        <w:trPr>
          <w:trHeight w:val="6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hận biế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Thông hiể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Vận dụng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Vận dụ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cao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</w:rPr>
            </w:r>
          </w:p>
        </w:tc>
      </w:tr>
      <w:tr>
        <w:trPr>
          <w:trHeight w:val="108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HƯƠNG 1: VỊ TRÍ ĐỊA LÍ VÀ PHẠM VI LÃNH THỔ, ĐỊA HÌNH VÀ KHOÁNG SẢN VIỆT NAM.</w:t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 10% - đã kiểm tra giữa kì I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ặc điểm vị trí địa lí và phạm vi lãnh thổ V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hận biết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rình bà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được đặc điểm vị trí địa lí.</w:t>
            </w:r>
          </w:p>
          <w:p>
            <w:pPr>
              <w:pStyle w:val="Normal"/>
              <w:spacing w:before="6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%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5 điểm</w:t>
            </w:r>
          </w:p>
        </w:tc>
      </w:tr>
      <w:tr>
        <w:trPr>
          <w:trHeight w:val="98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Đặc điểm địa hình và khoáng sản V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hận biết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 xml:space="preserve"> Trình bày được một trong những đặc điểm chủ yếu của địa hình Việt Nam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>: Đất nước đồi núi, đa phần đồi núi thấp; Hướng địa hình; Địa hình nhiệt đới ẩm gió mùa; Chịu tác động của con người.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 Trình bày được đặc điểm của các khu vực địa hình: địa hình đồi núi; địa hình đồng bằng; địa hình bờ biển và thềm lục địa.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Nhớ được kí hiệu của các loại khoáng sản chủ yếu ở nước ta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T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>
          <w:trHeight w:val="314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</w:rPr>
              <w:t>CHƯƠNG 2: KHÍ HẬU VÀ THỦY VĂN VIỆT NAM</w:t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hí hậu Việt Nam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60"/>
              <w:contextualSpacing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60"/>
              <w:contextualSpacing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60"/>
              <w:contextualSpacing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hận biế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Trình bày được đặc điểm khí hậu nhiệt đới ẩm gió mùa của Việt Nam.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hông hiểu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 xml:space="preserve"> Chứng minh được sự phân hoá đa dạng của khí hậu Việt Na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phân hóa bắc nam, phân hóa theo đai cao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T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%</w:t>
            </w:r>
          </w:p>
          <w:p>
            <w:pPr>
              <w:pStyle w:val="Normal"/>
              <w:spacing w:before="6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 điểm</w:t>
            </w:r>
          </w:p>
        </w:tc>
      </w:tr>
      <w:tr>
        <w:trPr>
          <w:trHeight w:val="137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hực hành: Vẽ và phân tích biểu đồ khí hậu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ận dụng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 xml:space="preserve"> Vẽ và phân tích được biểu đồ khí hậu của một số trạm thuộc các vùng khí hậu khác nhau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TL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TL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5%</w:t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,5 điểm</w:t>
            </w:r>
          </w:p>
        </w:tc>
      </w:tr>
      <w:tr>
        <w:trPr>
          <w:trHeight w:val="18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uỷ văn Việt Nam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hận biế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 xml:space="preserve">Xác định được trên bản đồ lưu vực của các hệ thống sông lớn.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hông hiểu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 xml:space="preserve"> Phân tích được đặc điểm mạng lưới sông và chế độ nước sông của một số hệ thống sông lớn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T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TL</w:t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0%</w:t>
            </w:r>
          </w:p>
          <w:p>
            <w:pPr>
              <w:pStyle w:val="Normal"/>
              <w:spacing w:before="6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 điểm</w:t>
            </w:r>
          </w:p>
        </w:tc>
      </w:tr>
      <w:tr>
        <w:trPr>
          <w:trHeight w:val="512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Số câu/ loại câu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8 TNKQ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1 TL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 (a) TL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 (b) T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10 câu</w:t>
            </w:r>
          </w:p>
        </w:tc>
      </w:tr>
      <w:tr>
        <w:trPr>
          <w:trHeight w:val="386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</w:rPr>
              <w:t>Tỉ lệ %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50%</w:t>
            </w:r>
          </w:p>
        </w:tc>
      </w:tr>
      <w:tr>
        <w:trPr>
          <w:trHeight w:val="386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iCs/>
                <w:spacing w:val="-8"/>
                <w:sz w:val="26"/>
                <w:szCs w:val="24"/>
              </w:rPr>
              <w:t>Tổng hợp chu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tbl>
      <w:tblPr>
        <w:tblW w:w="11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778"/>
        <w:gridCol w:w="3778"/>
      </w:tblGrid>
      <w:tr>
        <w:trPr>
          <w:trHeight w:val="1917" w:hRule="atLeast"/>
        </w:trPr>
        <w:tc>
          <w:tcPr>
            <w:tcW w:w="37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ổ trưởng duyệ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Nguyễn Xuân Dũng</w:t>
            </w:r>
          </w:p>
        </w:tc>
        <w:tc>
          <w:tcPr>
            <w:tcW w:w="3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an giám hiệu duyệ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Trịnh Thanh Hùng</w:t>
            </w:r>
          </w:p>
        </w:tc>
        <w:tc>
          <w:tcPr>
            <w:tcW w:w="3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iáo viên ra đ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Vũ Thị Tố Uyê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Web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Web"/>
        <w:spacing w:lineRule="auto" w:line="240" w:before="0" w:after="0"/>
        <w:ind w:left="48" w:right="4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6254"/>
      </w:tblGrid>
      <w:tr>
        <w:trPr>
          <w:trHeight w:val="1330" w:hRule="atLeast"/>
        </w:trPr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ÒNG GD&amp;ĐT MAI S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ƯỜNG TH&amp; THCS NÀ BÓ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10160</wp:posOffset>
                      </wp:positionV>
                      <wp:extent cx="1419225" cy="635"/>
                      <wp:effectExtent l="0" t="0" r="0" b="0"/>
                      <wp:wrapNone/>
                      <wp:docPr id="6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52.1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2865</wp:posOffset>
                      </wp:positionV>
                      <wp:extent cx="1507490" cy="34734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7490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ĐỀ SỐ 02</w:t>
                                  </w:r>
                                </w:p>
                              </w:txbxContent>
                            </wps:txbx>
                            <wps:bodyPr anchor="t" lIns="17780" tIns="4699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7pt;height:27.35pt;mso-wrap-distance-left:9.05pt;mso-wrap-distance-right:9.05pt;mso-wrap-distance-top:0pt;mso-wrap-distance-bottom:0pt;margin-top:4.95pt;mso-position-vertical-relative:text;margin-left:45.5pt;mso-position-horizontal-relative:text">
                      <v:textbox inset="0.0194444444444444in,0.0513888888888889in,0.0194444444444444in,0.0118055555555556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ĐỀ SỐ 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ind w:left="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Ề KIỂM TRA  HỌC KÌ I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ăm học: 2023 - 2024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ÔN: ĐỊA LÍ 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 xml:space="preserve">(Thời gian làm bài 45 phút, </w:t>
            </w:r>
            <w:r>
              <w:rPr>
                <w:rFonts w:cs="Times New Roman" w:ascii="Times New Roman" w:hAnsi="Times New Roman"/>
                <w:bCs/>
                <w:i/>
                <w:iCs/>
                <w:szCs w:val="26"/>
                <w:lang w:val="pt-BR"/>
              </w:rPr>
              <w:t>không kể thời gian phát đề</w:t>
            </w:r>
            <w:r>
              <w:rPr>
                <w:rFonts w:cs="Times New Roman" w:ascii="Times New Roman" w:hAnsi="Times New Roman"/>
                <w:i/>
                <w:szCs w:val="26"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I, Trắc nghiệm (2,0 điểm)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nl-NL"/>
        </w:rPr>
        <w:t>Hãy chọn chữ cái đứng trước phương án trả lời đúng rồi ghi ra tờ giấy kiểm tra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Câu 1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Địa hình nước ta có hai hướng chính 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A. Hướng tây bắc-đông nam và hướng bắc - nam;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B. Hướng tây bắc-đông nam và hướng vòng cung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C. Hướng nam - bắc và hướng vòng cung;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D. Hướng đông - tây và hướng nam - bắc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Câu 2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Phần lớn các mỏ khoáng sản ở nước ta có trữ lượng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A. Lớn;                 </w:t>
        <w:tab/>
        <w:t xml:space="preserve">B. Vừa;               </w:t>
        <w:tab/>
        <w:t>C. Trung bình và nhỏ;                  D. Nh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Câu 3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nl-NL"/>
        </w:rPr>
        <w:t>Tính chất nhiệt đới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của khí hậu nước ta được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nl-NL"/>
        </w:rPr>
        <w:t xml:space="preserve"> thể hiện qua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>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A.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nl-NL"/>
        </w:rPr>
        <w:t>Nhiệt độ trung bình năm trên 20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vertAlign w:val="superscript"/>
          <w:lang w:val="nl-NL"/>
        </w:rPr>
        <w:t>0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nl-NL"/>
        </w:rPr>
        <w:t xml:space="preserve">C; 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ab/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B. Khí hậu chia làm hai mùa rõ rệt;</w:t>
        <w:tab/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C. Một năm có hai mùa gió có tính chất trái ngược nhau;</w:t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D.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nl-NL"/>
        </w:rPr>
        <w:t xml:space="preserve">Lượng mưa trung bình năm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lớn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nl-NL"/>
        </w:rPr>
        <w:t>từ 1500 - 2000 mm/năm.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Câu 4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Ranh giới giữa hai miền khí hậu Bắc và Nam là dãy núi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A. Hoàng Liên Sơn;</w:t>
        <w:tab/>
        <w:tab/>
        <w:t xml:space="preserve"> B. Trường Sơn Bắc;</w:t>
        <w:tab/>
        <w:t>C. Bạch Mã;</w:t>
        <w:tab/>
        <w:t xml:space="preserve">      D. Trường Sơn Nam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Câu 5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Nhân tố nào là nhân tố quyết định đến sự phân hóa Đông -Tây của khí hậu nước ta?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A.Địa hình;</w:t>
        <w:tab/>
        <w:t xml:space="preserve">     </w:t>
        <w:tab/>
        <w:t>B. Vĩ độ;               C. Kinh độ;</w:t>
        <w:tab/>
        <w:tab/>
        <w:t xml:space="preserve">      D. Gió mùa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Câu 6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Gió mùa Đông Bắc hoạt động mạnh mẽ nhất ở khu vực nào của nước ta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A. Tây Nguyên và Duyên hải Nam Trung Bộ;                  B. Đông Bắc và đồng bằng Bắc Bộ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C. Tây Bắc và Bắc Trung Bộ;                                            D. Nam Bộ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Câu 7. </w:t>
      </w:r>
      <w:r>
        <w:rPr>
          <w:rFonts w:eastAsia="Times New Roman" w:cs="Times New Roman" w:ascii="Times New Roman" w:hAnsi="Times New Roman"/>
          <w:sz w:val="26"/>
          <w:szCs w:val="26"/>
        </w:rPr>
        <w:t>Hồ Hòa Bình nằm trên con sông nào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A. Sông Mã;        B. Sông Hồng;               C. Sông Chảy;                 D. Sông Đà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Câu 8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Nước ta có nhiều sông suối phần lớn là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A. Sông lớn, dài, dày đặc;                      B. Sông ngắn, lớn, dốc;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C. Sông dài, nhiều phù sa;                      D. Sông nhỏ, ngắn, dốc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II. Tự luận (3,0 điểm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ab/>
        <w:t xml:space="preserve">Câu 1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1,5 điểm)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So sánh đặc điểm mạng lưới Sông Hồng so với Sông Mê Công ?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ab/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Câu 2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1,5 điểm)</w:t>
      </w:r>
      <w:r>
        <w:rPr/>
        <w:t xml:space="preserve"> Dựa vào số liệu bảng sau:</w:t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92"/>
        <w:gridCol w:w="701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430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háng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ạ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>
          <w:trHeight w:val="88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ường sa (tỉnh khánh Hòa) (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, 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hiệt độ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6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6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7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9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8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8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8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8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7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7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6,9</w:t>
            </w:r>
          </w:p>
        </w:tc>
      </w:tr>
      <w:tr>
        <w:trPr>
          <w:trHeight w:val="861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ượng mư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mm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60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0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3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9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25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22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47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50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57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28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88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61,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Vẽ biểu đồ khí hậu trạm Trường Sa (tỉnh Khánh Hòa) 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b.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>Nhận xét 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727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6184"/>
      </w:tblGrid>
      <w:tr>
        <w:trPr>
          <w:trHeight w:val="1076" w:hRule="atLeast"/>
        </w:trPr>
        <w:tc>
          <w:tcPr>
            <w:tcW w:w="4543" w:type="dxa"/>
            <w:tcBorders/>
          </w:tcPr>
          <w:p>
            <w:pPr>
              <w:pStyle w:val="Normal"/>
              <w:tabs>
                <w:tab w:val="clear" w:pos="720"/>
                <w:tab w:val="left" w:pos="1212" w:leader="none"/>
              </w:tabs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446405</wp:posOffset>
                      </wp:positionV>
                      <wp:extent cx="131635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15pt;margin-top:35.1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nl-NL"/>
              </w:rPr>
              <w:t>PHÒNG GD&amp;ĐT MAI SƠN</w:t>
            </w:r>
          </w:p>
          <w:p>
            <w:pPr>
              <w:pStyle w:val="Normal"/>
              <w:tabs>
                <w:tab w:val="clear" w:pos="720"/>
                <w:tab w:val="left" w:pos="1212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nl-NL"/>
              </w:rPr>
              <w:t>TRƯỜNG TH&amp;THCS NÀ B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618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nl-NL"/>
              </w:rPr>
              <w:t>HƯỚNG DẪN CHẤM KIỂM TRA HỌC KỲ 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nl-NL"/>
              </w:rPr>
              <w:t>Năm học 2023-20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nl-NL"/>
              </w:rPr>
              <w:t>MÔN: LỊCH SỬ VÀ ĐỊA LÝ - LỚP  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6"/>
          <w:szCs w:val="24"/>
          <w:lang w:val="it-IT"/>
        </w:rPr>
        <w:t>I. TRẮC NGHIỆM (2,0 điểm)</w:t>
      </w:r>
      <w:r>
        <w:rPr>
          <w:rFonts w:cs="Times New Roman" w:ascii="Times New Roman" w:hAnsi="Times New Roman"/>
          <w:b/>
          <w:sz w:val="26"/>
          <w:szCs w:val="24"/>
          <w:lang w:val="sv-SE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/>
        <w:t>Mỗi đáp án đúng 0,25 điểm</w:t>
      </w:r>
    </w:p>
    <w:tbl>
      <w:tblPr>
        <w:tblW w:w="9668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75"/>
        <w:gridCol w:w="1035"/>
        <w:gridCol w:w="990"/>
        <w:gridCol w:w="1065"/>
        <w:gridCol w:w="1065"/>
        <w:gridCol w:w="1125"/>
        <w:gridCol w:w="1125"/>
        <w:gridCol w:w="1140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Câu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Đáp á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  <w:lang w:val="vi-VN"/>
        </w:rPr>
        <w:t>II. TỰ LUẬN (</w:t>
      </w:r>
      <w:r>
        <w:rPr>
          <w:rFonts w:cs="Times New Roman" w:ascii="Times New Roman" w:hAnsi="Times New Roman"/>
          <w:b/>
          <w:sz w:val="26"/>
          <w:szCs w:val="24"/>
        </w:rPr>
        <w:t>3</w:t>
      </w:r>
      <w:r>
        <w:rPr>
          <w:rFonts w:cs="Times New Roman" w:ascii="Times New Roman" w:hAnsi="Times New Roman"/>
          <w:b/>
          <w:sz w:val="26"/>
          <w:szCs w:val="24"/>
          <w:lang w:val="vi-VN"/>
        </w:rPr>
        <w:t>,0 điể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tbl>
      <w:tblPr>
        <w:tblW w:w="10193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165"/>
        <w:gridCol w:w="1051"/>
      </w:tblGrid>
      <w:tr>
        <w:trPr>
          <w:tblHeader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Câu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Nội dung chín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(1,5 điểm)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en-US" w:eastAsia="en-US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nl-NL" w:eastAsia="en-US"/>
              </w:rPr>
              <w:t xml:space="preserve"> Phân hoá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en-US" w:eastAsia="en-US"/>
              </w:rPr>
              <w:t xml:space="preserve">theo chiều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nl-NL" w:eastAsia="en-US"/>
              </w:rPr>
              <w:t>bắc – n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 xml:space="preserve"> Miền khí hậu phía Bắc: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en-US"/>
              </w:rPr>
              <w:t xml:space="preserve"> nhiệt độ trung bình năm trên 20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vertAlign w:val="superscript"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en-US"/>
              </w:rPr>
              <w:t>C,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 xml:space="preserve"> có mùa đông lạnh, ít mưa; mùa hạ nóng, ẩm và mưa nhiều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 xml:space="preserve"> Miền khí hậu phía Nam: 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en-US"/>
              </w:rPr>
              <w:t>nhiệt độ trung bình năm trên 25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vertAlign w:val="superscript"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>, có 2 mùa mưa, khô phân hóa rõ rệt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val="nl-NL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val="nl-NL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en-US" w:eastAsia="en-US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nl-NL" w:eastAsia="en-US"/>
              </w:rPr>
              <w:t xml:space="preserve"> Phân hóa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en-US" w:eastAsia="en-US"/>
              </w:rPr>
              <w:t xml:space="preserve">theo chiều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nl-NL" w:eastAsia="en-US"/>
              </w:rPr>
              <w:t xml:space="preserve">đông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en-US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nl-NL" w:eastAsia="en-US"/>
              </w:rPr>
              <w:t>tâ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>- Vùng biển và thềm lục địa có khí hậu ôn hoà hơn trong đất liề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>- Vùng đồng bằng ven biển có khí hậu nhiệt đới ẩm gió mù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>- Vùng đồi núi phía tây khí hậu phân hóa phức tạp do tác động của gió mùa và hướng của các dãy núi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en-US" w:eastAsia="en-US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6"/>
                <w:szCs w:val="26"/>
                <w:lang w:val="nl-NL" w:eastAsia="en-US"/>
              </w:rPr>
              <w:t xml:space="preserve"> Phân hóa theo độ ca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en-US"/>
              </w:rPr>
              <w:t>K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>hí hậu VN phân hóa th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en-US" w:eastAsia="en-US"/>
              </w:rPr>
              <w:t>à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nl-NL" w:eastAsia="en-US"/>
              </w:rPr>
              <w:t>nh 3 đai cao gồm: nhiệt đới gió mùa; cận nhiệt đới gió mùa trên núi và ôn đới gió mùa trên núi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25</w:t>
            </w:r>
          </w:p>
        </w:tc>
      </w:tr>
      <w:tr>
        <w:trPr>
          <w:trHeight w:val="7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8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(1,5 điểm)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a.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vẽ biểu đồ cột kết hợp với đườngđúng đẹp, có đầy đủ ghi chú và tên biểu đồ 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b. Nhận xét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- Nhiệt độ trung bình năm: 27,99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C (28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C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- Biên độ nhiệt trung bình năm: 2,9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- Tổng lượng mưa trung bình năm: 2414,2m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- Thời gian mùa mưa: Thời gian mùa mưa từ tháng 6 đến tháng 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Web"/>
        <w:spacing w:lineRule="auto" w:line="240" w:before="0" w:after="0"/>
        <w:ind w:right="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</w:r>
    </w:p>
    <w:sectPr>
      <w:type w:val="nextPage"/>
      <w:pgSz w:w="12240" w:h="15840"/>
      <w:pgMar w:left="851" w:right="758" w:gutter="0" w:header="0" w:top="1007" w:footer="0" w:bottom="9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12"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Calibri Light"/>
      <w:color w:val="2F5496"/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NormalWebChar">
    <w:name w:val="Normal (Web)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/>
  </w:style>
  <w:style w:type="character" w:styleId="4BangChar">
    <w:name w:val="4-Bang Char"/>
    <w:qFormat/>
    <w:rPr>
      <w:szCs w:val="26"/>
    </w:rPr>
  </w:style>
  <w:style w:type="character" w:styleId="NoSpacingChar">
    <w:name w:val="No Spacing Char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4Bang">
    <w:name w:val="4-Bang"/>
    <w:basedOn w:val="Normal"/>
    <w:qFormat/>
    <w:pPr>
      <w:widowControl w:val="false"/>
      <w:spacing w:lineRule="auto" w:line="276" w:before="40" w:after="40"/>
      <w:jc w:val="both"/>
    </w:pPr>
    <w:rPr>
      <w:sz w:val="20"/>
      <w:szCs w:val="2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</w:rPr>
  </w:style>
  <w:style w:type="paragraph" w:styleId="NoSpacing1">
    <w:name w:val="No Spacing1"/>
    <w:basedOn w:val="Normal"/>
    <w:qFormat/>
    <w:pPr>
      <w:spacing w:lineRule="auto" w:line="240" w:before="0" w:after="0"/>
    </w:pPr>
    <w:rPr>
      <w:rFonts w:ascii=".VnTime" w:hAnsi=".VnTime" w:cs=".VnTime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11:00Z</dcterms:created>
  <dc:creator>pc</dc:creator>
  <dc:description/>
  <cp:keywords/>
  <dc:language>en-US</dc:language>
  <cp:lastModifiedBy>AutoBVT</cp:lastModifiedBy>
  <cp:lastPrinted>2023-12-20T20:32:00Z</cp:lastPrinted>
  <dcterms:modified xsi:type="dcterms:W3CDTF">2023-12-20T13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7729C8CD7468A84241B94C9CC2865_12</vt:lpwstr>
  </property>
  <property fmtid="{D5CDD505-2E9C-101B-9397-08002B2CF9AE}" pid="3" name="KSOProductBuildVer">
    <vt:lpwstr>1033-12.2.0.13306</vt:lpwstr>
  </property>
</Properties>
</file>